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НЦИПЫ, НА КОТОРЫХ СТРОИТСЯ СОЦИАЛЬНАЯ РАБОТА (Смирнова Е.Р., Ярская В.Н., 1997)</w:t>
      </w:r>
    </w:p>
    <w:p>
      <w:pPr>
        <w:pStyle w:val="Normal"/>
        <w:ind w:left="-540"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right="-365" w:firstLine="720"/>
        <w:jc w:val="both"/>
        <w:rPr/>
      </w:pPr>
      <w:r>
        <w:rPr>
          <w:b/>
          <w:bCs/>
          <w:i/>
          <w:iCs/>
          <w:sz w:val="28"/>
        </w:rPr>
        <w:t>Принцип гуманизма</w:t>
      </w:r>
      <w:r>
        <w:rPr>
          <w:sz w:val="28"/>
        </w:rPr>
        <w:t xml:space="preserve">  включает в себя не только милосердие к людям, цивилиза-цию любви, предполагающую любовь к человеку, народам, культуре, но и рациональ-ность организации помощи человеку не в абстрактных, а конкретных формах. Это не только призыв любить ближнего, но и оптимальный путь к выживанию, спасению. Рус-ский философ Н.Бердяев говорил о российском менталитете как о содержащем жалост-ливый гуманизм в отличие от западного рационализма. Вместе с тем, совершенно оче-видна невозможность оказания помощи людям, основанной исключительно на тради-циях жалости. Конкретный гуманизм включает профилактику риска (наркомании, пре-ступности, суицида, голода, обнищания), культурное и профессиональное развитие граждан, защиту прав, организацию детского воспитания, уважение к другой культуре. Чем более развито правовое общество, тем гарантированней социальная защита и успех социальной работы. Привычная позиция ответственности человека перед обществом предполагает и ответственность самого общества перед человеком.</w:t>
      </w:r>
    </w:p>
    <w:p>
      <w:pPr>
        <w:pStyle w:val="Normal"/>
        <w:ind w:left="-1080" w:right="-365" w:firstLine="720"/>
        <w:jc w:val="both"/>
        <w:rPr/>
      </w:pPr>
      <w:r>
        <w:rPr>
          <w:b/>
          <w:bCs/>
          <w:i/>
          <w:iCs/>
          <w:sz w:val="28"/>
        </w:rPr>
        <w:t xml:space="preserve">Личностный подход к человеку </w:t>
      </w:r>
      <w:r>
        <w:rPr>
          <w:bCs/>
          <w:iCs/>
          <w:sz w:val="28"/>
        </w:rPr>
        <w:t xml:space="preserve"> как принцип социальной работы акцентирует внимание на человеке как личности, уникуме, индивидуальности. Человек есть единство уникального и универсального, биологического и социального. Личностный подход предусматривает поиск возможной одарённости, нераскрытых способностей, индивидуализацию в подходе к группе, знание особенностей и этапов социализации. Необходимо понять, а не осуждать клиента, не вызывать чувство страха и ненависти, не быть высокомерным по отношению к нему, не навязывать своё мнение насильно, а привлекать его к сотрудничеству на основе добровольности и свободы выбора, сберегать его личностное достоинство и самоуважение. </w:t>
      </w:r>
    </w:p>
    <w:p>
      <w:pPr>
        <w:pStyle w:val="Normal"/>
        <w:ind w:left="-1080" w:right="-365" w:firstLine="720"/>
        <w:jc w:val="both"/>
        <w:rPr/>
      </w:pPr>
      <w:r>
        <w:rPr>
          <w:b/>
          <w:bCs/>
          <w:i/>
          <w:iCs/>
          <w:sz w:val="28"/>
        </w:rPr>
        <w:t>Принцип доверия к клиенту и поддержания доверия клиента к соц. работнику.</w:t>
      </w:r>
      <w:r>
        <w:rPr>
          <w:bCs/>
          <w:iCs/>
          <w:sz w:val="28"/>
        </w:rPr>
        <w:t xml:space="preserve"> Только на этих основаниях соц.работник может расположить клиента к взаимопони-манию и взаимодействию. При этом интересы клиента соц.работник ставит выше своих собственных, исповедуя принцип альтруизма как отказ от эгоистических сиюминутных мотиваций во имя высших целей поддержки, коррекции, терапии, спасения клиента.</w:t>
      </w:r>
    </w:p>
    <w:p>
      <w:pPr>
        <w:pStyle w:val="Normal"/>
        <w:ind w:left="-1080" w:right="-365" w:firstLine="720"/>
        <w:jc w:val="both"/>
        <w:rPr/>
      </w:pPr>
      <w:r>
        <w:rPr>
          <w:b/>
          <w:bCs/>
          <w:i/>
          <w:iCs/>
          <w:sz w:val="28"/>
        </w:rPr>
        <w:t xml:space="preserve">Принципы модальности (гибкости), перманентности (непрерывности), компетентности. </w:t>
      </w:r>
      <w:r>
        <w:rPr>
          <w:bCs/>
          <w:iCs/>
          <w:sz w:val="28"/>
        </w:rPr>
        <w:t>Принцип модальности предполагает гибкий подход с учётом конкретного региона, специфики личности клиента, его пола, возраста, характера, куль-туры, традиций, религий. Принцип перманентности означает требование непрерывности в соц.работе, недопустимости прекращения коррекционных, терапевтических и поддерживающих действий, разработки индивидуальных программ, действующих на протяжении жизненного пути клиента. Принцип компетентности ориентирует на знания, умение и профессионализм, сопровождается рефлексией «не навреди», сочетанием профессиональных и непрофессиональных (домашнее лечение) форм поддержки и терапии. Этот принцип предполагает заботу о кадрах, повышении их квалификации, переобучении, дополнительном образовании, их специальной стажировке.</w:t>
      </w:r>
    </w:p>
    <w:p>
      <w:pPr>
        <w:pStyle w:val="Normal"/>
        <w:ind w:left="-1080" w:right="-365" w:firstLine="720"/>
        <w:jc w:val="both"/>
        <w:rPr/>
      </w:pPr>
      <w:r>
        <w:rPr>
          <w:b/>
          <w:bCs/>
          <w:i/>
          <w:iCs/>
          <w:sz w:val="28"/>
        </w:rPr>
        <w:t xml:space="preserve">Принцип посредничества </w:t>
      </w:r>
      <w:r>
        <w:rPr>
          <w:bCs/>
          <w:iCs/>
          <w:sz w:val="28"/>
        </w:rPr>
        <w:t xml:space="preserve"> связан с работой в комплексе, системе, команде. Это связано с мультидисциплинарностью самой теории социальной работы, взаимопро-никновением соц.работы и других дисциплин.</w:t>
      </w:r>
      <w:r>
        <w:rPr>
          <w:b/>
          <w:bCs/>
          <w:i/>
          <w:i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-365" w:hanging="0"/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0:34:00Z</dcterms:created>
  <dc:creator>Russian Vania</dc:creator>
  <dc:description/>
  <dc:language>en-US</dc:language>
  <cp:lastModifiedBy>Alex</cp:lastModifiedBy>
  <dcterms:modified xsi:type="dcterms:W3CDTF">2003-01-12T20:34:00Z</dcterms:modified>
  <cp:revision>2</cp:revision>
  <dc:subject/>
  <dc:title>ПРИНЦИПЫ, НА КОТОРЫХ СТРОИТСЯ СОЦИАЛЬНАЯ РАБОТА (Смирнова Е</dc:title>
</cp:coreProperties>
</file>